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GGG: Seventh Ch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on 1a: </w:t>
      </w:r>
      <w:r>
        <w:rPr/>
        <w:t>Move one of the upper voices to create a V</w:t>
      </w:r>
      <w:r>
        <w:rPr>
          <w:vertAlign w:val="superscript"/>
        </w:rPr>
        <w:t>7</w:t>
      </w:r>
      <w:r>
        <w:rPr/>
        <w:t xml:space="preserve"> chord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soprano should be changed from E to D. Feedback if correct: “Correct!” Feedback if incorrect: “Incorrect.  A V</w:t>
      </w:r>
      <w:r>
        <w:rPr>
          <w:vertAlign w:val="superscript"/>
        </w:rPr>
        <w:t>7</w:t>
      </w:r>
      <w:r>
        <w:rPr/>
        <w:t xml:space="preserve"> chord in A major contains the pitches E, G</w:t>
      </w:r>
      <w:r>
        <w:rPr>
          <w:vertAlign w:val="superscript"/>
        </w:rPr>
        <w:t>#</w:t>
      </w:r>
      <w:r>
        <w:rPr/>
        <w:t>, B, and D.  You should have moved the soprano from E to D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 1b: </w:t>
      </w:r>
      <w:r>
        <w:rPr/>
        <w:t>Move one of the upper voices to create a ii</w:t>
      </w:r>
      <w:r>
        <w:rPr>
          <w:vertAlign w:val="superscript"/>
        </w:rPr>
        <w:t>ø7</w:t>
      </w:r>
      <w:r>
        <w:rPr/>
        <w:t xml:space="preserve"> chord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113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alto should be changed from G</w:t>
      </w:r>
      <w:r>
        <w:rPr>
          <w:vertAlign w:val="superscript"/>
        </w:rPr>
        <w:t>#</w:t>
      </w:r>
      <w:r>
        <w:rPr/>
        <w:t xml:space="preserve"> to F</w:t>
      </w:r>
      <w:r>
        <w:rPr>
          <w:vertAlign w:val="superscript"/>
        </w:rPr>
        <w:t>#</w:t>
      </w:r>
      <w:r>
        <w:rPr/>
        <w:t>. Feedback if correct: “Correct!” Feedback if incorrect: “Incorrect.  A ii</w:t>
      </w:r>
      <w:r>
        <w:rPr>
          <w:vertAlign w:val="superscript"/>
        </w:rPr>
        <w:t>ø7</w:t>
      </w:r>
      <w:r>
        <w:rPr/>
        <w:t xml:space="preserve"> chord in F</w:t>
      </w:r>
      <w:r>
        <w:rPr>
          <w:vertAlign w:val="superscript"/>
        </w:rPr>
        <w:t>#</w:t>
      </w:r>
      <w:r>
        <w:rPr/>
        <w:t xml:space="preserve"> minor contains the pitches G</w:t>
      </w:r>
      <w:r>
        <w:rPr>
          <w:vertAlign w:val="superscript"/>
        </w:rPr>
        <w:t>#</w:t>
      </w:r>
      <w:r>
        <w:rPr/>
        <w:t>, B, D, and F</w:t>
      </w:r>
      <w:r>
        <w:rPr>
          <w:vertAlign w:val="superscript"/>
        </w:rPr>
        <w:t>#</w:t>
      </w:r>
      <w:r>
        <w:rPr/>
        <w:t>.  You should have moved the alto from G</w:t>
      </w:r>
      <w:r>
        <w:rPr>
          <w:vertAlign w:val="superscript"/>
        </w:rPr>
        <w:t>#</w:t>
      </w:r>
      <w:r>
        <w:rPr/>
        <w:t xml:space="preserve"> to F</w:t>
      </w:r>
      <w:r>
        <w:rPr>
          <w:vertAlign w:val="superscript"/>
        </w:rPr>
        <w:t>#</w:t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2a: </w:t>
      </w:r>
      <w:r>
        <w:rPr/>
        <w:t>Describe the intervallic content of this seventh chord by identifying the quality of the triad and the quality of the seventh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005205" cy="661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Multiple choice question] The quality of the triad is _______.</w:t>
      </w:r>
    </w:p>
    <w:p>
      <w:pPr>
        <w:pStyle w:val="Normal"/>
        <w:rPr/>
      </w:pPr>
      <w:r>
        <w:rPr/>
        <w:t>[Options: “major,” “minor,” and “diminished.” Answer: “diminished.” Feedback if correct: “Correct!” Feedback if incorrect: “Incorrect.  This triad is diminished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ultiple choice question] The quality of the seventh is _______.</w:t>
      </w:r>
    </w:p>
    <w:p>
      <w:pPr>
        <w:pStyle w:val="Normal"/>
        <w:rPr/>
      </w:pPr>
      <w:r>
        <w:rPr/>
        <w:t>[Options: “major,” “minor,” and “diminished.” Answer: “minor.” Feedback if correct: “Correct!” Feedback if incorrect: “Incorrect.  This seventh is minor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2b: </w:t>
      </w:r>
      <w:r>
        <w:rPr/>
        <w:t>Describe the intervallic content of this seventh chord by identifying the quality of the triad and the quality of the seventh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005205" cy="655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Multiple choice question] The quality of the triad is _______.</w:t>
      </w:r>
    </w:p>
    <w:p>
      <w:pPr>
        <w:pStyle w:val="Normal"/>
        <w:rPr/>
      </w:pPr>
      <w:r>
        <w:rPr/>
        <w:t>[Options: “major,” “minor,” and “diminished.” Answer: “major.” Feedback if correct: “Correct!” Feedback if incorrect: “Incorrect.  This triad is major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ultiple choice question] The quality of the seventh is _______.</w:t>
      </w:r>
    </w:p>
    <w:p>
      <w:pPr>
        <w:pStyle w:val="Normal"/>
        <w:rPr/>
      </w:pPr>
      <w:r>
        <w:rPr/>
        <w:t>[Options: “major,” “minor,” and “diminished.” Answer: “minor.” Feedback if correct: “Correct!” Feedback if incorrect: “Incorrect.  This seventh is minor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a: </w:t>
      </w:r>
      <w:r>
        <w:rPr/>
        <w:t>What roman numeral should appear in place of the question mark?  Be sure to indicate the inversion in your answer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112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Answer: vii</w:t>
      </w:r>
      <w:r>
        <w:rPr>
          <w:vertAlign w:val="superscript"/>
        </w:rPr>
        <w:t>ø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.  Feedback if correct: “Correct!” Feedback for correct roman numeral but wrong inversion: “That is the correct roman numeral, but the wrong inversion.  This is a vii</w:t>
      </w:r>
      <w:r>
        <w:rPr>
          <w:vertAlign w:val="superscript"/>
        </w:rPr>
        <w:t>ø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in B</w:t>
      </w:r>
      <w:r>
        <w:rPr>
          <w:vertAlign w:val="superscript"/>
        </w:rPr>
        <w:t>b</w:t>
      </w:r>
      <w:r>
        <w:rPr/>
        <w:t xml:space="preserve"> major.”  Feedback for correct inversion but wrong roman numeral: “That is the correct inversion, but the wrong roman numeral.  This is a vii</w:t>
      </w:r>
      <w:r>
        <w:rPr>
          <w:vertAlign w:val="superscript"/>
        </w:rPr>
        <w:t>ø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in B</w:t>
      </w:r>
      <w:r>
        <w:rPr>
          <w:vertAlign w:val="superscript"/>
        </w:rPr>
        <w:t>b</w:t>
      </w:r>
      <w:r>
        <w:rPr/>
        <w:t xml:space="preserve"> major.”  Feedback if entirely incorrect: “Incorrect.  This is a vii</w:t>
      </w:r>
      <w:r>
        <w:rPr>
          <w:vertAlign w:val="superscript"/>
        </w:rPr>
        <w:t>ø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in B</w:t>
      </w:r>
      <w:r>
        <w:rPr>
          <w:vertAlign w:val="superscript"/>
        </w:rPr>
        <w:t>b</w:t>
      </w:r>
      <w:r>
        <w:rPr/>
        <w:t xml:space="preserve"> major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b: </w:t>
      </w:r>
      <w:r>
        <w:rPr/>
        <w:t>What roman numeral should appear in place of the question mark?  Be sure to indicate the inversion in your answer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1153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Answer: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.  Feedback if correct: “Correct!” Feedback for correct roman numeral but wrong inversion: “That is the correct roman numeral, but the wrong inversion.  This is a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 in G minor.”  Feedback for correct inversion but wrong roman numeral: “That is the correct inversion, but the wrong roman numeral.  This is a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 in G minor.”  Feedback if entirely incorrect: “Incorrect.  This is a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 in G minor.”]</w:t>
      </w:r>
    </w:p>
    <w:p>
      <w:pPr>
        <w:pStyle w:val="Normal"/>
        <w:tabs>
          <w:tab w:val="clear" w:pos="720"/>
          <w:tab w:val="left" w:pos="5971" w:leader="none"/>
          <w:tab w:val="left" w:pos="7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1" w:leader="none"/>
          <w:tab w:val="left" w:pos="7160" w:leader="none"/>
        </w:tabs>
        <w:rPr/>
      </w:pPr>
      <w:r>
        <w:rPr>
          <w:b/>
        </w:rPr>
        <w:t xml:space="preserve">Question 4a: </w:t>
      </w:r>
      <w:r>
        <w:rPr/>
        <w:t>Write a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in D minor in four-part SATB voicing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112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C</w:t>
      </w:r>
      <w:r>
        <w:rPr>
          <w:vertAlign w:val="superscript"/>
        </w:rPr>
        <w:t>#</w:t>
      </w:r>
      <w:r>
        <w:rPr/>
        <w:t xml:space="preserve"> in the bass with A, E, and G in the upper voices in any arrangement.  Feedback if correct: “Correct!” Feedback if incorrect: “Incorrect.  A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in D minor will have C</w:t>
      </w:r>
      <w:r>
        <w:rPr>
          <w:vertAlign w:val="superscript"/>
        </w:rPr>
        <w:t>#</w:t>
      </w:r>
      <w:r>
        <w:rPr/>
        <w:t xml:space="preserve"> in the bass with A, E, and G in the upper voices.”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71" w:leader="none"/>
          <w:tab w:val="left" w:pos="7160" w:leader="none"/>
        </w:tabs>
        <w:rPr/>
      </w:pPr>
      <w:r>
        <w:rPr>
          <w:b/>
        </w:rPr>
        <w:t xml:space="preserve">Question 4b: </w:t>
      </w:r>
      <w:r>
        <w:rPr/>
        <w:t>Write a ii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in F major in four-part SATB voicing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1127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B</w:t>
      </w:r>
      <w:r>
        <w:rPr>
          <w:vertAlign w:val="superscript"/>
        </w:rPr>
        <w:t>b</w:t>
      </w:r>
      <w:r>
        <w:rPr/>
        <w:t xml:space="preserve"> in the bass with G, D, and F in the upper voices in any arrangement.  Feedback if correct: “Correct!” Feedback if incorrect: “Incorrect.  A ii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in D minor will have B</w:t>
      </w:r>
      <w:r>
        <w:rPr>
          <w:vertAlign w:val="superscript"/>
        </w:rPr>
        <w:t>b</w:t>
      </w:r>
      <w:r>
        <w:rPr/>
        <w:t xml:space="preserve"> in the bass with G, D, and F in the upper voices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5: </w:t>
      </w:r>
      <w:r>
        <w:rPr/>
        <w:t>Complete the following progression from I to ii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.  Remember to prepare the seventh of the ii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as a common tone from the I chord. (The bass has been provided for you.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316990" cy="1247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316990" cy="1247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correct: “Correct!” Feedback if incorrect: “Incorrect.  The seventh of the ii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chord should be introduced as a common tone E</w:t>
      </w:r>
      <w:r>
        <w:rPr>
          <w:vertAlign w:val="superscript"/>
        </w:rPr>
        <w:t>b</w:t>
      </w:r>
      <w:r>
        <w:rPr/>
        <w:t xml:space="preserve"> in the tenor.  The soprano should step down to F and the alto up to C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: </w:t>
      </w:r>
      <w:r>
        <w:rPr/>
        <w:t>Continue the following progression from ii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V.  Remember to resolve the seventh of the ii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properly. (The bass has been provided for you.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030730" cy="1247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2030730" cy="1247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2030730" cy="1247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correct: “Correct!” Feedback if incorrect: “Incorrect.  The seventh of the ii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chord should resolve down to D in the tenor.  The soprano should remain on F and the alto should step up to D or down to B</w:t>
      </w:r>
      <w:r>
        <w:rPr>
          <w:vertAlign w:val="superscript"/>
        </w:rPr>
        <w:t>b</w:t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7: </w:t>
      </w:r>
      <w:r>
        <w:rPr/>
        <w:t>Complete this “I - IV</w:t>
      </w:r>
      <w:r>
        <w:rPr>
          <w:vertAlign w:val="superscript"/>
        </w:rPr>
        <w:t>7</w:t>
      </w:r>
      <w:r>
        <w:rPr/>
        <w:t xml:space="preserve"> - V” progression in four voices.  The voicing of the I chord and the bass line have been provided. (Remember, the seventh of the IV</w:t>
      </w:r>
      <w:r>
        <w:rPr>
          <w:vertAlign w:val="superscript"/>
        </w:rPr>
        <w:t>7</w:t>
      </w:r>
      <w:r>
        <w:rPr/>
        <w:t xml:space="preserve"> chord must be prepared as a common tone and must resolve downwards by step.  Also, be sure to avoid parallel fifths in the move from IV</w:t>
      </w:r>
      <w:r>
        <w:rPr>
          <w:vertAlign w:val="superscript"/>
        </w:rPr>
        <w:t>7</w:t>
      </w:r>
      <w:r>
        <w:rPr/>
        <w:t xml:space="preserve"> to V.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646555" cy="1173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646555" cy="1173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correct: “Correct!” Feedback if incorrect: “Incorrect.  This progression should be voiced as follows:</w:t>
      </w:r>
    </w:p>
    <w:p>
      <w:pPr>
        <w:pStyle w:val="Normal"/>
        <w:rPr/>
      </w:pPr>
      <w:r>
        <w:rPr/>
        <w:drawing>
          <wp:inline distT="0" distB="0" distL="0" distR="0">
            <wp:extent cx="1646555" cy="1173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8: </w:t>
      </w:r>
      <w:r>
        <w:rPr/>
        <w:t>Identify the tritones in this vii</w:t>
      </w:r>
      <w:r>
        <w:rPr>
          <w:vertAlign w:val="superscript"/>
        </w:rPr>
        <w:t>o7</w:t>
      </w:r>
      <w:r>
        <w:rPr/>
        <w:t xml:space="preserve"> chord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1090" cy="1165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A</w:t>
      </w:r>
      <w:r>
        <w:rPr>
          <w:vertAlign w:val="superscript"/>
        </w:rPr>
        <w:t>#</w:t>
      </w:r>
      <w:r>
        <w:rPr/>
        <w:t>/E and C</w:t>
      </w:r>
      <w:r>
        <w:rPr>
          <w:vertAlign w:val="superscript"/>
        </w:rPr>
        <w:t>#</w:t>
      </w:r>
      <w:r>
        <w:rPr/>
        <w:t>/G.  Feedback if correct: “Correct!  A</w:t>
      </w:r>
      <w:r>
        <w:rPr>
          <w:vertAlign w:val="superscript"/>
        </w:rPr>
        <w:t>#</w:t>
      </w:r>
      <w:r>
        <w:rPr/>
        <w:t xml:space="preserve"> and E form a diminished fifth while C</w:t>
      </w:r>
      <w:r>
        <w:rPr>
          <w:vertAlign w:val="superscript"/>
        </w:rPr>
        <w:t>#</w:t>
      </w:r>
      <w:r>
        <w:rPr/>
        <w:t xml:space="preserve"> and G also form a diminished fifth.” Feedback if incorrect: “Incorrect.  The two tritones are formed by A</w:t>
      </w:r>
      <w:r>
        <w:rPr>
          <w:vertAlign w:val="superscript"/>
        </w:rPr>
        <w:t>#</w:t>
      </w:r>
      <w:r>
        <w:rPr/>
        <w:t xml:space="preserve"> and E (diminished fifth) and C</w:t>
      </w:r>
      <w:r>
        <w:rPr>
          <w:vertAlign w:val="superscript"/>
        </w:rPr>
        <w:t>#</w:t>
      </w:r>
      <w:r>
        <w:rPr/>
        <w:t xml:space="preserve"> and G (another diminished fifth)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9: </w:t>
      </w:r>
      <w:r>
        <w:rPr/>
        <w:t>Complete the resolution of vii</w:t>
      </w:r>
      <w:r>
        <w:rPr>
          <w:vertAlign w:val="superscript"/>
        </w:rPr>
        <w:t>o7</w:t>
      </w:r>
      <w:r>
        <w:rPr/>
        <w:t xml:space="preserve"> to i keeping the proper resolutions of the tritones in mind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437005" cy="1165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437005" cy="1165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correct: “Correct!” Feedback if incorrect: “Incorrect.  Both tritones should resolve inwards by step, like so:</w:t>
      </w:r>
    </w:p>
    <w:p>
      <w:pPr>
        <w:pStyle w:val="Normal"/>
        <w:rPr/>
      </w:pPr>
      <w:r>
        <w:rPr/>
        <w:drawing>
          <wp:inline distT="0" distB="0" distL="0" distR="0">
            <wp:extent cx="1437005" cy="1165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”]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38:00Z</dcterms:created>
  <dc:creator>Andre Mount</dc:creator>
  <dc:description/>
  <cp:keywords/>
  <dc:language>en-US</dc:language>
  <cp:lastModifiedBy>Andre Mount</cp:lastModifiedBy>
  <dcterms:modified xsi:type="dcterms:W3CDTF">2009-09-12T23:15:00Z</dcterms:modified>
  <cp:revision>7</cp:revision>
  <dc:subject/>
  <dc:title/>
</cp:coreProperties>
</file>