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e of Standard Interval Progressions</w:t>
      </w:r>
    </w:p>
    <w:p>
      <w:pPr>
        <w:pStyle w:val="Normal"/>
        <w:jc w:val="center"/>
        <w:rPr/>
      </w:pPr>
      <w:r>
        <w:rPr>
          <w:sz w:val="20"/>
          <w:szCs w:val="20"/>
        </w:rPr>
        <w:t>(All progressions are also valid in reverse as well as in compound intervals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llel motion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ry motion (both voices moving by step)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5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ry motion (both voices moving by skip)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ry motion (one voice moving by step the other by skip)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milar motion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6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6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68045" cy="666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6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868045" cy="666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lique motion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bidden interval progressions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68045" cy="669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1:51:00Z</dcterms:created>
  <dc:creator> </dc:creator>
  <dc:description/>
  <cp:keywords/>
  <dc:language>en-US</dc:language>
  <cp:lastModifiedBy>Andre Mount</cp:lastModifiedBy>
  <dcterms:modified xsi:type="dcterms:W3CDTF">2007-08-28T18:31:00Z</dcterms:modified>
  <cp:revision>16</cp:revision>
  <dc:subject/>
  <dc:title>Table of Standard Interval Progressions</dc:title>
</cp:coreProperties>
</file>